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OF VOCABULAR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90"/>
        <w:gridCol w:w="52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TIONARY DEFINI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DEFINITION/PI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S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LL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ANG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CAL AN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ACENT AN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ING AN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AG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G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TIONARY DEFINI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DEFINITION/PI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IT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T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G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ILAT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TIONARY DEFINI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DEFINITION/PI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T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ERNATE INTERIOR AN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PENDIC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29:00Z</dcterms:created>
  <dc:creator>ddubiel</dc:creator>
  <dc:description/>
  <cp:keywords/>
  <dc:language>en-US</dc:language>
  <cp:lastModifiedBy>ddubiel</cp:lastModifiedBy>
  <dcterms:modified xsi:type="dcterms:W3CDTF">2009-10-29T16:38:00Z</dcterms:modified>
  <cp:revision>1</cp:revision>
  <dc:subject/>
  <dc:title/>
</cp:coreProperties>
</file>